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Стародеревянков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23.04.2015 № 14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по источникам внутреннего финансирования дефицита</w:t>
        <w:br/>
        <w:t>бюджета Стародеревянковского сельского поселения Канев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за 1квартал 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9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3071"/>
        <w:gridCol w:w="1703"/>
        <w:gridCol w:w="1394"/>
      </w:tblGrid>
      <w:tr>
        <w:trPr>
          <w:trHeight w:val="1290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Утверждено  на   2015 го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нено за 1 квартал 2015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9,9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08,3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0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,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8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,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03 00 00 00 0000 000 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0 0000 7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2,9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08,3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2,9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08,3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4208,1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655,6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ков денежных средств бюджетов поселений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81,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7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финансов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  А.В.Бортникова</w:t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38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Web">
    <w:name w:val="Обычный (Web) Знак"/>
    <w:basedOn w:val="1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Web1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0:33:00Z</dcterms:created>
  <dc:creator>Пользователь</dc:creator>
  <dc:description/>
  <cp:keywords/>
  <dc:language>en-US</dc:language>
  <cp:lastModifiedBy>User</cp:lastModifiedBy>
  <cp:lastPrinted>2015-04-24T10:47:00Z</cp:lastPrinted>
  <dcterms:modified xsi:type="dcterms:W3CDTF">2015-04-28T04:47:00Z</dcterms:modified>
  <cp:revision>20</cp:revision>
  <dc:subject/>
  <dc:title>                                                                                 Приложение</dc:title>
</cp:coreProperties>
</file>